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RISCHIO SANITARI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Emergenze veterinarie da epizooz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cune malattie degli animali, per la loro pericolosità sono classificate dall’Ufficio Internazionale delle Epizoozie in uno speciale elenco, detto list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tratta di malattie che hanno una grande capacità di rapida diffusione (c.d. epizootiche), una gravità particolare e possono facilmente estendersi al di fuori di confini regionali e nazionali.  Le conseguenze socio-economiche e sanitarie di queste infezioni sono molto pesanti e la loro presenza  penalizza grandemente il commercio nazionale ed internazionale di animali e loro prodo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e patologie, normalmente assenti dai nostri allevamenti, alla loro comparsa richiedono di essere fronteggiate con provvedimenti straordinari, di emergenza, obbligatori anche ai sensi delle norme comunitarie (1), nonchè delle norme nazionali di polizia veterinaria (Regolamento di Polizia Veterinaria 8/2/1954, n. 3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isure da adottare comprendono, di regola:</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l’abbattimento e la distruzione di tutti i capi presenti (stamping out) nell’allevamento colpito (focolaio); in alcune circostanze particolari può essere necessario estendere questi provvedimenti anche ad allevamenti vicini o collegati (depopulation);</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divieti  e  restrizioni  riguardanti  il  commercio  e  il  trasporto  di  animali,  la loro macellazione e il commercio dei prodotti derivati.  Sono individuate due zone concentriche a partire dal focolaio:</w:t>
      </w:r>
    </w:p>
    <w:p>
      <w:pPr>
        <w:pStyle w:val="Normal"/>
        <w:ind w:left="397" w:hanging="397"/>
        <w:jc w:val="both"/>
        <w:rPr>
          <w:rFonts w:ascii="Arial" w:hAnsi="Arial" w:cs="Arial"/>
        </w:rPr>
      </w:pPr>
      <w:r>
        <w:rPr>
          <w:rFonts w:cs="Arial" w:ascii="Arial" w:hAnsi="Arial"/>
        </w:rPr>
      </w:r>
    </w:p>
    <w:p>
      <w:pPr>
        <w:pStyle w:val="Normal"/>
        <w:ind w:left="794" w:hanging="794"/>
        <w:jc w:val="both"/>
        <w:rPr/>
      </w:pPr>
      <w:r>
        <w:rPr>
          <w:rFonts w:cs="Arial" w:ascii="Arial" w:hAnsi="Arial"/>
        </w:rPr>
        <w:tab/>
        <w:t xml:space="preserve">-  la prima, generalmente di 3 km di raggio, detta </w:t>
      </w:r>
      <w:r>
        <w:rPr>
          <w:rFonts w:cs="Arial" w:ascii="Arial" w:hAnsi="Arial"/>
          <w:i/>
          <w:u w:val="single"/>
        </w:rPr>
        <w:t>zona di protezione</w:t>
      </w:r>
      <w:r>
        <w:rPr>
          <w:rFonts w:cs="Arial" w:ascii="Arial" w:hAnsi="Arial"/>
        </w:rPr>
        <w:t>, ove è vietato l’accesso agli allevamenti e qualsiasi spostamento di animali e oggetti potenzialmente contaminati;</w:t>
      </w:r>
    </w:p>
    <w:p>
      <w:pPr>
        <w:pStyle w:val="Normal"/>
        <w:ind w:left="794" w:hanging="794"/>
        <w:jc w:val="both"/>
        <w:rPr>
          <w:rFonts w:ascii="Arial" w:hAnsi="Arial" w:cs="Arial"/>
        </w:rPr>
      </w:pPr>
      <w:r>
        <w:rPr>
          <w:rFonts w:cs="Arial" w:ascii="Arial" w:hAnsi="Arial"/>
        </w:rPr>
      </w:r>
    </w:p>
    <w:p>
      <w:pPr>
        <w:pStyle w:val="Normal"/>
        <w:ind w:left="794" w:hanging="794"/>
        <w:jc w:val="both"/>
        <w:rPr/>
      </w:pPr>
      <w:r>
        <w:rPr>
          <w:rFonts w:cs="Arial" w:ascii="Arial" w:hAnsi="Arial"/>
        </w:rPr>
        <w:tab/>
        <w:t xml:space="preserve">-  la seconda, generalmente estesa fino ad almeno 10 km dal focolaio e talora comprendente un’intera provincia, è detta </w:t>
      </w:r>
      <w:r>
        <w:rPr>
          <w:rFonts w:cs="Arial" w:ascii="Arial" w:hAnsi="Arial"/>
          <w:i/>
          <w:u w:val="single"/>
        </w:rPr>
        <w:t>zona di sorveglianza;</w:t>
      </w:r>
      <w:r>
        <w:rPr>
          <w:rFonts w:cs="Arial" w:ascii="Arial" w:hAnsi="Arial"/>
        </w:rPr>
        <w:t xml:space="preserve">  le misure imposte sono della stessa natura, ma i provvedimenti sono meno limitativi e sono previste deroghe per casi di necess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iani di emergenza prevedono l’adozione urgente dei seguenti provvedimenti amministrativi:</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cs="Arial" w:ascii="Arial" w:hAnsi="Arial"/>
        </w:rPr>
        <w:tab/>
        <w:t>Ordinanze del Sindaco del Comune in cui ha sede il focolaio:</w:t>
      </w:r>
    </w:p>
    <w:p>
      <w:pPr>
        <w:pStyle w:val="Normal"/>
        <w:ind w:left="1021" w:hanging="1021"/>
        <w:jc w:val="both"/>
        <w:rPr>
          <w:rFonts w:ascii="Arial" w:hAnsi="Arial" w:cs="Arial"/>
        </w:rPr>
      </w:pPr>
      <w:r>
        <w:rPr>
          <w:rFonts w:cs="Arial" w:ascii="Arial" w:hAnsi="Arial"/>
        </w:rPr>
      </w:r>
    </w:p>
    <w:p>
      <w:pPr>
        <w:pStyle w:val="Normal"/>
        <w:ind w:left="794" w:hanging="794"/>
        <w:jc w:val="both"/>
        <w:rPr>
          <w:rFonts w:ascii="Arial" w:hAnsi="Arial" w:cs="Arial"/>
        </w:rPr>
      </w:pPr>
      <w:r>
        <w:rPr>
          <w:rFonts w:cs="Arial" w:ascii="Arial" w:hAnsi="Arial"/>
        </w:rPr>
        <w:tab/>
        <w:t>1) Ordinanza di allevamento infetto: impone il sequestro e l’isolamento del focolaio (il provvedimento deve essere adottato nel giorno stesso in cui il Servizio Veterinario eleva il sospetto della presenza della malattia);</w:t>
      </w:r>
    </w:p>
    <w:p>
      <w:pPr>
        <w:pStyle w:val="Normal"/>
        <w:ind w:left="794" w:hanging="794"/>
        <w:jc w:val="both"/>
        <w:rPr>
          <w:rFonts w:ascii="Arial" w:hAnsi="Arial" w:cs="Arial"/>
        </w:rPr>
      </w:pPr>
      <w:r>
        <w:rPr>
          <w:rFonts w:cs="Arial" w:ascii="Arial" w:hAnsi="Arial"/>
        </w:rPr>
        <w:tab/>
        <w:t>2)  Ordinanza di abbattimento e distruzione degli animali delle specie sensibili alla malattia presenti nell’allevamento colpito, e di successiva disinfezione (da adottarsi il giorno della conferma del sospetto di presenza della malatt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ruttoria di questi provvedimenti compete al Servizio Veterinario dell’A.S.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i piani regionali di emergenza che indicano il protocollo delle azioni da intraprendere per ogni malattia e precisano meglio i riferimenti di legge ed istituzionali sono stati redatti per le malattie vescicolari (afta, malattia vescicolare dei suini) e per le malattie pestose dei suini (peste suina classica e africana).</w:t>
      </w:r>
    </w:p>
    <w:p>
      <w:pPr>
        <w:pStyle w:val="Normal"/>
        <w:jc w:val="both"/>
        <w:rPr>
          <w:rFonts w:ascii="Arial" w:hAnsi="Arial" w:cs="Arial"/>
        </w:rPr>
      </w:pPr>
      <w:r>
        <w:rPr>
          <w:rFonts w:cs="Arial" w:ascii="Arial" w:hAnsi="Arial"/>
        </w:rPr>
      </w:r>
    </w:p>
    <w:p>
      <w:pPr>
        <w:pStyle w:val="Normal"/>
        <w:ind w:left="709" w:hanging="709"/>
        <w:jc w:val="both"/>
        <w:rPr/>
      </w:pPr>
      <w:r>
        <w:rPr>
          <w:rFonts w:eastAsia="Wingdings" w:cs="Wingdings" w:ascii="Wingdings" w:hAnsi="Wingdings"/>
        </w:rPr>
        <w:t></w:t>
      </w:r>
      <w:r>
        <w:rPr>
          <w:rFonts w:cs="Arial" w:ascii="Arial" w:hAnsi="Arial"/>
        </w:rPr>
        <w:tab/>
        <w:t>Ordinanza del Presidente della Giunta Regionale per tutte le misure territoriali che interessano più Comuni (zona di protezione e di sorvegli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utorità comunale è chiamata ad intervenire anche per assicurare l’attuazione dei provvedimenti, in collaborazione con:</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a)  il Servizio Veterinario dell’A.S.L (competente per l’esecuzione di tutti gli accertamenti veterinari e per la direzione delle operazioni locali di Polizia Veterinari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ab/>
        <w:t xml:space="preserve">b) il Presidio Multizonale di Profilassi e Polizia Veterinaria della Provincia interessata </w:t>
      </w:r>
      <w:r>
        <w:rPr>
          <w:rFonts w:cs="Arial" w:ascii="Arial" w:hAnsi="Arial"/>
          <w:b/>
          <w:i/>
        </w:rPr>
        <w:t xml:space="preserve">(*) </w:t>
      </w:r>
      <w:r>
        <w:rPr>
          <w:rFonts w:cs="Arial" w:ascii="Arial" w:hAnsi="Arial"/>
        </w:rPr>
        <w:t>competente per le operazioni di abbattimento, distruzione e disinfezion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c)  la Direzione di Sanità Pubblica dell’Assessorato Regionale alla Sanità (competente per la direzione generale, il coordinamento regionale, i rapporti con il Ministero della Sanità e l’unità di emergenza naz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olare, occorre assicur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immediata notifica all’interessato dei provvedimenti;</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il supporto della forza pubblica per presidiare il focolaio e per la vigilanza sugli altri allevamenti;</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l’approvvigionamento straordinario di attrezzature e materiali necessari (es. disinfettanti, ruspe per l’eventuale scavo di una fossa per l’interramento delle carcasse, materiale di combustione in caso di incenerimen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a corretta informazione agli allevatori ed alla popol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gato viene proposto il fac-simile delle due Ordinanze di competenza del Sind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ricorda infine che esistono una serie di misure di prevenzione delle malattie del bestiame, che concorrono grandemente a ridurre il rischio di comparsa e che è compito delle Autorità sanitarie fare applic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olare si tratta degli obblighi che gravano su allevatori e commercianti di bestiame, stabiliti ai sensi del Regolamento di Polizia Veterinaria e del D.P.R. 317/96:</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registrare gli allevamenti e le stalle di sosta presso il Servizio Veterinario dell’A.S.L.;</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fare accompagnare ogni spostamento di animali dal documento di origine modello 4 unificato e di informare il Servizio Veterinario dell’A.S.L.;</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identificare tutti gli animali in modo da potere in qualsiasi momento risalire alla loro orig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tenere aggiornato un registro di carico e s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fare autorizzare l’impiego di automezzi di trasporto del bestiame;</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osservare le regole di igiene e sanità e le prescrizioni impartite dal Servizio Veterianrio dell’A.S.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e malattie degli animali, per le quali è prevista la realizzazione di interventi obbligatori di emergenza  e che per la gravità delle loro conseguenze determinano l’applicazione di restrizioni territoriali, sono comprese nella lista I dell’Unione Europea e sono :</w:t>
      </w:r>
    </w:p>
    <w:p>
      <w:pPr>
        <w:pStyle w:val="Normal"/>
        <w:ind w:left="284" w:hanging="0"/>
        <w:jc w:val="both"/>
        <w:rPr>
          <w:rFonts w:ascii="Arial" w:hAnsi="Arial" w:cs="Arial"/>
        </w:rPr>
      </w:pPr>
      <w:r>
        <w:rPr>
          <w:rFonts w:cs="Arial" w:ascii="Arial" w:hAnsi="Arial"/>
        </w:rPr>
        <w:t>Afta epizootica, Stomatite vescicolare, Malattia vescicolare dei suini, Peste suina africana, Peste suina classica, Pleuropolmonite contagiosa bovina, Malattia di Newcastle, Peste bovina, Peste dei piccoli ruminanti, Dermatite nodulare contagiosa, Febbre catarrale degli ovini, Vaiolo ovicaprino, Peste equina, Malattia di Teschen, Peste aviare, Necrosi infettiva ematopoietica.</w:t>
      </w:r>
    </w:p>
    <w:p>
      <w:pPr>
        <w:pStyle w:val="Normal"/>
        <w:ind w:left="284" w:hanging="0"/>
        <w:jc w:val="both"/>
        <w:rPr>
          <w:rFonts w:ascii="Arial" w:hAnsi="Arial" w:cs="Arial"/>
        </w:rPr>
      </w:pPr>
      <w:r>
        <w:rPr>
          <w:rFonts w:cs="Arial" w:ascii="Arial" w:hAnsi="Arial"/>
        </w:rPr>
        <w:t>Inoltre possono essere rilevanti, per conseguenze che possono determinare anche per l’uomo, alcuni gravi zoonosi (malattie trasmissibili dagli animali all’uomo). Le principali, per le quali i provvedimenti da adottarsi rivestono carattere di urgenza, sono :</w:t>
      </w:r>
    </w:p>
    <w:p>
      <w:pPr>
        <w:pStyle w:val="Normal"/>
        <w:ind w:left="284" w:hanging="0"/>
        <w:jc w:val="both"/>
        <w:rPr>
          <w:rFonts w:ascii="Arial" w:hAnsi="Arial" w:cs="Arial"/>
        </w:rPr>
      </w:pPr>
      <w:r>
        <w:rPr>
          <w:rFonts w:cs="Arial" w:ascii="Arial" w:hAnsi="Arial"/>
        </w:rPr>
        <w:t xml:space="preserve">Rabbia, Carbonchio ematico, Morva, Encefalomielite virale equina, Encefalopatia spongiforme bovina. </w:t>
      </w:r>
    </w:p>
    <w:p>
      <w:pPr>
        <w:pStyle w:val="Normal"/>
        <w:jc w:val="both"/>
        <w:rPr>
          <w:rFonts w:ascii="Arial" w:hAnsi="Arial" w:cs="Arial"/>
        </w:rPr>
      </w:pPr>
      <w:r>
        <w:rPr>
          <w:rFonts w:cs="Arial" w:ascii="Arial" w:hAnsi="Arial"/>
        </w:rPr>
      </w:r>
    </w:p>
    <w:sectPr>
      <w:headerReference w:type="default" r:id="rId2"/>
      <w:type w:val="nextPage"/>
      <w:pgSz w:w="11906" w:h="16838"/>
      <w:pgMar w:left="1134" w:right="1134" w:gutter="0" w:header="720" w:top="1417"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rPr>
      <w:t>ALLEGATO 1.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18"/>
        <w:i w:val="false"/>
        <w:u w:val="none"/>
        <w:b w:val="false"/>
        <w:szCs w:val="1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bCs w:val="false"/>
      <w:i w:val="false"/>
      <w:iCs w:val="false"/>
      <w:sz w:val="18"/>
      <w:szCs w:val="18"/>
      <w:u w:val="none"/>
    </w:rPr>
  </w:style>
  <w:style w:type="character" w:styleId="Caratterepredefinitoparagrafo">
    <w:name w:val="Carattere predefinito paragrafo"/>
    <w:qFormat/>
    <w:rPr/>
  </w:style>
  <w:style w:type="character" w:styleId="Titolo">
    <w:name w:val="titolo"/>
    <w:basedOn w:val="Caratterepredefinitoparagrafo"/>
    <w:qFormat/>
    <w:rPr>
      <w:rFonts w:ascii="Times New Roman" w:hAnsi="Times New Roman" w:cs="Times New Roman"/>
      <w:b/>
      <w:bCs/>
      <w:caps/>
      <w:sz w:val="32"/>
      <w:szCs w:val="32"/>
    </w:rPr>
  </w:style>
  <w:style w:type="character" w:styleId="PidipaginaCarattere">
    <w:name w:val="Piè di pagina Carattere"/>
    <w:basedOn w:val="Caratterepredefinitoparagrafo"/>
    <w:qFormat/>
    <w:rPr>
      <w:sz w:val="20"/>
      <w:szCs w:val="20"/>
    </w:rPr>
  </w:style>
  <w:style w:type="character" w:styleId="PageNumber">
    <w:name w:val="Page Number"/>
    <w:basedOn w:val="Caratterepredefinitoparagrafo"/>
    <w:rPr/>
  </w:style>
  <w:style w:type="character" w:styleId="IntestazioneCarattere">
    <w:name w:val="Intestazione Carattere"/>
    <w:basedOn w:val="Carattere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pacing w:before="240" w:after="240"/>
      <w:ind w:left="5670" w:hanging="0"/>
      <w:jc w:val="center"/>
    </w:pPr>
    <w:rPr>
      <w:b/>
      <w:bCs/>
      <w:sz w:val="28"/>
      <w:szCs w:val="28"/>
    </w:rPr>
  </w:style>
  <w:style w:type="paragraph" w:styleId="Indirizzi">
    <w:name w:val="indirizzi"/>
    <w:basedOn w:val="Normal"/>
    <w:qFormat/>
    <w:pPr>
      <w:spacing w:before="0" w:after="480"/>
      <w:ind w:left="5670" w:hanging="0"/>
    </w:pPr>
    <w:rPr>
      <w:rFonts w:ascii="Century Gothic" w:hAnsi="Century Gothic" w:cs="Century Gothic"/>
      <w:b/>
      <w:bCs/>
      <w:sz w:val="24"/>
      <w:szCs w:val="24"/>
    </w:rPr>
  </w:style>
  <w:style w:type="paragraph" w:styleId="OGGETTO">
    <w:name w:val="OGGETTO"/>
    <w:basedOn w:val="Normal"/>
    <w:qFormat/>
    <w:pPr>
      <w:spacing w:before="240" w:after="240"/>
      <w:ind w:left="1701" w:hanging="1701"/>
      <w:jc w:val="both"/>
    </w:pPr>
    <w:rPr>
      <w:rFonts w:ascii="Arial" w:hAnsi="Arial" w:cs="Arial"/>
      <w:sz w:val="32"/>
      <w:szCs w:val="32"/>
    </w:rPr>
  </w:style>
  <w:style w:type="paragraph" w:styleId="Testo">
    <w:name w:val="testo"/>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9:00Z</dcterms:created>
  <dc:creator>FRITZKY MUNCH</dc:creator>
  <dc:description/>
  <dc:language>en-US</dc:language>
  <cp:lastModifiedBy>Colombi Giuseppe</cp:lastModifiedBy>
  <cp:lastPrinted>1999-02-19T15:15:00Z</cp:lastPrinted>
  <dcterms:modified xsi:type="dcterms:W3CDTF">2013-01-25T08:44:00Z</dcterms:modified>
  <cp:revision>3</cp:revision>
  <dc:subject/>
  <dc:title>Emergenze da epizoozie</dc:title>
</cp:coreProperties>
</file>